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Nysa dn.30.10.2000 r.</w:t>
      </w:r>
    </w:p>
    <w:p>
      <w:pPr>
        <w:pStyle w:val="Heading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before="0" w:after="120"/>
        <w:rPr/>
      </w:pPr>
      <w:r>
        <w:rPr/>
        <w:t>PLAN ROZWOJU ZAWODOWEGO NAUCZYCIELA</w:t>
      </w:r>
    </w:p>
    <w:p>
      <w:pPr>
        <w:pStyle w:val="Heading"/>
        <w:spacing w:before="0" w:after="120"/>
        <w:rPr/>
      </w:pPr>
      <w:r>
        <w:rPr>
          <w:bCs/>
          <w:lang w:val="de-DE"/>
        </w:rPr>
        <w:t xml:space="preserve">mgr  </w:t>
      </w:r>
      <w:r>
        <w:rPr>
          <w:rFonts w:cs="Arial" w:ascii="Arial" w:hAnsi="Arial"/>
          <w:bCs/>
          <w:lang w:val="de-DE"/>
        </w:rPr>
        <w:t>Marek</w:t>
      </w:r>
      <w:r>
        <w:rPr>
          <w:bCs/>
          <w:lang w:val="de-DE"/>
        </w:rPr>
        <w:t xml:space="preserve"> Wilman</w:t>
      </w:r>
    </w:p>
    <w:p>
      <w:pPr>
        <w:pStyle w:val="Normal"/>
        <w:rPr>
          <w:rFonts w:ascii="Arial" w:hAnsi="Arial" w:cs="Arial"/>
          <w:bCs/>
          <w:sz w:val="24"/>
          <w:lang w:val="de-DE"/>
        </w:rPr>
      </w:pPr>
      <w:r>
        <w:rPr>
          <w:rFonts w:cs="Arial" w:ascii="Arial" w:hAnsi="Arial"/>
          <w:bCs/>
          <w:sz w:val="24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uczyciel  stażysta Gimnazjum nr 2 w Nysi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osiadane wykształcenie i kwalifikacje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tudia dzienne magisterskie, Pedagogika kulturalno-oświatowa, WSP Opole 1990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4"/>
        </w:rPr>
        <w:t>Studia podyplomowe w zakresie informatyki, UO 1999</w:t>
      </w:r>
    </w:p>
    <w:p>
      <w:pPr>
        <w:pStyle w:val="Normal"/>
        <w:ind w:left="36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left="36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Przedstawiam plan rozwoju zawodowego nauczyciela na stopień stażysty. Przedstawione zadania zamierzam zrealizować w okresie trwania stażu tj. 9 miesięcy.</w:t>
        <w:br/>
        <w:t>Zakres zamierzonych celów wynika z Rozporządzenia Ministra Edukacji Narodowej z dnia 3 sierpnia 2000 r. w sprawie uzyskiwania stopnia awansu zawodowego nauczycieli oraz nauczanego przedmiotu i realizowanych zadań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. Sfera organizacyjna rozwoju zawodowego</w:t>
      </w:r>
    </w:p>
    <w:p>
      <w:pPr>
        <w:pStyle w:val="Normal"/>
        <w:ind w:left="10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247"/>
        <w:gridCol w:w="3684"/>
        <w:gridCol w:w="2200"/>
        <w:gridCol w:w="294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p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e, z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dania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my realizacji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rmin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Dowody realizacji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wagi, wskazów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oznanie procedury awansu zawodowego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naliza przepisów prawa oświatowego dotyczących awansu zawodowego (ustawa, rozporządzenia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X/XI 20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 rozwoju zawodoweg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awiązanie współpracy z opiekunem stażu (mgr Janusz Żaczek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ozmowa, zawarcie kontraktu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X 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awozdanie ze współprac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oznanie zasad funkcjonowania i organizacji zadań szkoły/placówki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naliza dokumentacji: statutu, programu rozwoju szkoły, regulaminów, wewnątrz-szkolnego systemu oceniania it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X 20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twierdzenie opiekuna staż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Uczestniczenie w pracach organów szkoły związanych z realizacją jej podstawowych funkcji i wynikających z nich zadań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Współpraca z rodzicami, opieka nad samorządem szkolnym, wdrażanie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ewnątrzszkolnego systemu oceniania, udział w procesie wewnątrzszkolnego doskonalenia nauczyciel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ły rok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ktywna i systematyczna współpraca ze strukturami samorządowymi, innymi organizacjami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spółpraca w ramach Związku Nauczycielstwa Polskiego. Praca w Uczniowskim Klubie Sportowym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 bieżąc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Opinia prezesa Ogniska ZNP, opinia prezesa UKS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Dokumentowanie realizacji planu rozwoju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romadzenie dokumentów: świadectw, zaświadczeń, programów, scenariuszy, nagrań, zdjęć, it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ły rok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mienione w formach realizacji dokument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Przygotowanie projektu sprawozdania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utorefleksja, autoanaliza, opis realizacji planu rozwoju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 bieżąco, ostateczna wersja na koniec okresu stażu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awozdani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NNE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. Sfera osobista rozwoju zawodowego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247"/>
        <w:gridCol w:w="3684"/>
        <w:gridCol w:w="2200"/>
        <w:gridCol w:w="294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p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ziałalność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dania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my realizacji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rmin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Dowody realizacji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wagi, wskazów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stępna ocena własnych umiejętnośc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kreślenie formuły oceny, autorefleksj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4"/>
              </w:rPr>
              <w:t>IX 20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kreślenie rzeczywistej długości stażu adekwatnej do własnych potrzeb i możliw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bserwacja i analiza możliwości uczni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Zbieranie informacji o uczniach (możliwości, uzdolnienia, preferencje) z wykorzystaniem opinii wychowawców oraz nauczycieli przedmiotowców uczących w danej klasie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a bieżąc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łasne notatki, spostrzeżeni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oszerzanie wiedzy i umiejętności w procesie aktywnego udziału w wewnątrzszkolnym i zewnętrznym doskonaleniu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Udział w pracach zespołu samokształceniowego, uczestniczenie w różnych formach doskonalenia zawodowego, szkoleniach itp. Kurs opiekuna pracowni internetowej organizowany przez WODIiP Opole „typu D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 bieżąco X 20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świadczenie ukończenia kurs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Uzyskanie dodatkowych kwalifikacj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zyskanie uprawnień do obsługi lokalnej sieci (LAN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 20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świadczenie ukończenia kurs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amodzielne studiowanie literatury pedagogicznej, wymiana doświadczeń, poszukiwanie rozwiązań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mpletowanie własnej biblioteczki, zakupy podręczników, prenumerata czasopism, udział w konferencjach metodycznych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 bieżąc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kaz pozycji, potwierdzenie dyrektora szkoł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Pełnienie dodatkowych funkcji w szkole/placówce, podejmowanie dodatkowych zadań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ownik drużyny Uczniowskiego Klubu Sportowego, opiekun pracowni komputerowej. Serwis komputerowy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ły rok szkolny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zielenie się swoją wiedzą i doświadczeniem, ich promocj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moc nauczycielom w zakresie posługiwania się komputerem i Internetem, pomoc w przygotowaniu różnych prac przy pomocy techniki komputerowej. Prezentacja przygotowanych rozkładów zajęć i innych materiałów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 bieżąc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inie nauczycieli, przygotowane materiały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Rozwijanie i doskonalenie umiejętności interpersonalnych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Udział w zajęciach warsztatowych, zbieranie i gromadzenie informacji, autorefleksja, samoocen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 bieżąc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kaz literatury, potwierdze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kreślenie dalszej drogi rozwoju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nioski do dalszej pracy, plan rozwoju zawodowego w celu uzyskania kolejnego stopnia awansu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 bieżąco, koniec stażu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NE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I. Sfera dydaktyczna rozwoju zawodowe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247"/>
        <w:gridCol w:w="3684"/>
        <w:gridCol w:w="2200"/>
        <w:gridCol w:w="294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p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ziałalność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dania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my realizacji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rmin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wody realizacji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wagi, wskazów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Obserwacja zajęć prowadzonych przez opiekuna (innych nauczycieli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Hospitacja według wcześniej opracowanych narzędzi, omówienie jej wyników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wa razy w miesiącu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nioski z obserwacji i hospitacj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Prowadzenie zajęć w obecności opiekuna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pracowanie scenariuszy zajęć, konsultacja, analiza, ewaluacj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az w miesiącu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racowane dokument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naliza, określanie mocnych i słabych stron własnej działalnośc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okumentacja efektów własnej pracy z uwzględnieniem opracowanych narzędzi badań, analiz i ewaluacji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 bieżąc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pracowanie i wdrożenie planu pracy nauczania informatyki w klasach drugich (dwie godziny nauczania informatyki w cyklu trzyletnim)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racowany pla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X 20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ygotowany materia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ykorzystanie technologii komputerowej i informacyjnej w pracy pedagogicznej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orzystanie z komputerowych programów edukacyjnych, Internetu, encyklopedii multimedialnych, tworzenie własnych programów edukacyjnych, wykorzystanie komputera do dokumentowania pracy pedagogicznej, wykorzystanie Internetu jako źródła informacji, korzystanie opublikowanych w Internecie opracowań metodycznych, testów zadań, itp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ykorzystanie komputera jako środka dydaktycznego podczas zajęć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 bieżąc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rzystywane materiał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oskonalenie warsztatu i metod pracy pedagogicznej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ktywny udział we wszystkich formach doskonalenia adekwatnych do potrzeb nauczyciela i szkoły, współpraca z doradcami metodycznymi i konsultantami ośrodków metodycznych w zakresie nauczania informatyki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dług potrzeb, okres stażu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twierdzenia, zaświadcze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NE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V. Sfera wychowawczo-opiekuńcza rozwoju zawodowego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247"/>
        <w:gridCol w:w="3684"/>
        <w:gridCol w:w="2200"/>
        <w:gridCol w:w="294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p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ziałalność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dania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my realizacji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rmin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wody realizacji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wagi, wskazów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Zapoznanie z programem wychowawczym szkoły i określenie zadań nauczyciela – wychowawcy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aliza programu wychowawczego szkoły, zapoznanie się z przydzielonymi  zadaniami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X 20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twierdzenie opiekuna staż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łnienie opieki nad uczniami w trakcie przerw śródlekcyjnych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łnienie dyżuru wg harmonogramu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kres stażu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twierdzenie dyrektor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spółpraca z nauczycielami i pedagogiem szkolnym w rozpoznawaniu i rozwiązywaniu trudności wychowawczych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zpoznawanie i rozwiązywanie trudności wychowawczych podczas zajęć lekcyjnych, na terenie szkoły i poza szkołą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kres stażu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twierdze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ogłębianie wiedzy i umiejętności w zakresie zaspokajania potrzeb wychowawczych uczniów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telnictwo literatury z dziedziny wychowania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kres stażu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kaz literatur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ktywna realizacja zadań wychowawczych i opiekuńczych nauczyciela - wychowawc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rowadzenie zajęć pozalekcyjnych (kółko informatyczne),  realizacja zadań ujętych w programach profilaktycznych it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kres stażu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twierdzeni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NNE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orient="landscape" w:w="16838" w:h="11906"/>
      <w:pgMar w:left="851" w:right="1418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20:10:00Z</dcterms:created>
  <dc:creator>Piotr Grześlak</dc:creator>
  <dc:description/>
  <dc:language>en-US</dc:language>
  <cp:lastModifiedBy>marek</cp:lastModifiedBy>
  <cp:lastPrinted>2000-11-29T21:35:00Z</cp:lastPrinted>
  <dcterms:modified xsi:type="dcterms:W3CDTF">2000-11-29T20:37:00Z</dcterms:modified>
  <cp:revision>3</cp:revision>
  <dc:subject/>
  <dc:title>PLAN ROZWOJU ZAWODOWEGO NAUCZYCIELA – Wesja B</dc:title>
</cp:coreProperties>
</file>